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95231157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.1. Stavební část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1,732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. Technická specifikace výtahu</w:t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Stáj č. 4-5 v areálu VÚVEL, Hudcova 70, Brno - PBŘ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32z0">
    <w:name w:val="WW8NumSt3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8:03:00Z</dcterms:created>
  <dc:creator>Hynek Farka</dc:creator>
  <dc:description/>
  <cp:keywords/>
  <dc:language>en-US</dc:language>
  <cp:lastModifiedBy>Ing. Vlastislav Remeš</cp:lastModifiedBy>
  <cp:lastPrinted>2006-05-23T11:46:00Z</cp:lastPrinted>
  <dcterms:modified xsi:type="dcterms:W3CDTF">2010-03-10T08:06:00Z</dcterms:modified>
  <cp:revision>3</cp:revision>
  <dc:subject/>
  <dc:title>Zde stiskni   a napiš název akce </dc:title>
</cp:coreProperties>
</file>